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man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umm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arm, Fu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wim, Play, E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ot, Col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led, Play, Tubin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ld, Fu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int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r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Acrostic</w:t>
      </w: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  <w:u w:val="single"/>
        </w:rPr>
        <w:t xml:space="preserve"> Acrostic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Joyful                          Fantastic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d                             Awesome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Really                         Terrific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cking                      Happ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utstanding                Excit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d                             Rocking da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r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magery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fluffy as a cat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white as snow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soft as silk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big as Airplanes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uplet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at was la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d I’m ashamed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tried to rhyme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ut I was out of time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I were in charge of the worl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’d cancel, Drug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ot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vil, and als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stol Pe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I were in charge of the worl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re’d be cars for little kid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alking dogs, an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uch screen T.V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I were in charge of the worl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have spin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have mean peop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have mi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 jai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even have crimina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f I were in charge of the worl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inach would be a sweet desser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no animals got mistreate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 a person who forgot to take a show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 a person who forgot to water their flower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ould still be allowed to b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 charge of the world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magine if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verybody had a house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obody was poor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re wasn’t any segregation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verybody was nice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re wasn’t any alcohol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re weren’t any abusive parents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re wasn’t any violence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world WAS REALLY LIKE THIS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OW IMAGINE THAT!!!!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am from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am from cou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rom bed and show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am from the red brick house next to the corn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54:00Z</dcterms:created>
  <dc:creator>tmoss</dc:creator>
  <dc:description/>
  <cp:keywords/>
  <dc:language>en-US</dc:language>
  <cp:lastModifiedBy>tmoss</cp:lastModifiedBy>
  <dcterms:modified xsi:type="dcterms:W3CDTF">2010-12-09T18:54:00Z</dcterms:modified>
  <cp:revision>2</cp:revision>
  <dc:subject/>
  <dc:title>Tara</dc:title>
</cp:coreProperties>
</file>